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2 - Suggested teaching approaches</w:t>
      </w:r>
    </w:p>
    <w:p>
      <w:pPr>
        <w:pStyle w:val="Normal"/>
        <w:spacing w:lineRule="atLeast" w:line="360" w:before="0" w:after="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retrieving information, making notes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recall what they have already learned in another curriculum area, for example electricity in science. Begin to list words related to their investigations and introduce a glossary.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opportunities for children to explore non-fiction texts, drawing attention to index pages, glossary and title pag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to construct a class glossary drawing children's attention to alphabetical order and definition. Ask children, using whiteboards in pairs, to write three words they have been using in their investigation. Sort into alphabetical order. Children should then attempt to write a definition for their words which would be added to the class or individual glossary throughout this uni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lay a game in which one child reads out their definition and the class or group have to guess the word. Have a class list of technical vocabulary available to the children.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together at a range of information texts on the linked theme. Use a selection of texts as examples of how a process is described through the use of diagrams and flowcharts. Draw attention to labels and captions that help to explain what is happening.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raw attention to the use of cause and effect conjunctions such as because, so and but. This and similar activities could form part of the investigation during science lesson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ind a key word using an index and then locate the relevant information on a pag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demonstrate that they have understood information read from a book or screen by noting the main point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make and use a class glossary of special interest words related to the investigation and give explanations and definition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follow a line of enquiry emerging from their own question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Listening, analysis and oral presentation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to draw from children the key features of this type of writing, based on their experiences of reading explanation texts. These features should include the general statement of introduction and the steps of explanation that continue until a conclusion is reached which explains how something works. </w:t>
      </w:r>
    </w:p>
    <w:p>
      <w:pPr>
        <w:pStyle w:val="Normal"/>
        <w:numPr>
          <w:ilvl w:val="0"/>
          <w:numId w:val="6"/>
        </w:numPr>
        <w:spacing w:lineRule="atLeast" w:line="360" w:before="0" w:after="200"/>
        <w:ind w:left="3015" w:right="390" w:hanging="360"/>
        <w:rPr/>
      </w:pPr>
      <w:r>
        <w:rPr>
          <w:rFonts w:eastAsia="Times New Roman" w:cs="Arial" w:ascii="Arial" w:hAnsi="Arial"/>
          <w:color w:val="000000"/>
          <w:sz w:val="18"/>
          <w:szCs w:val="18"/>
          <w:lang w:eastAsia="en-GB"/>
        </w:rPr>
        <w:t xml:space="preserve">Play a sentence construction game to develop the use of connectives (see Developing early writing, Ref: 0055/2001, </w:t>
      </w:r>
      <w:hyperlink r:id="rId2" w:tgtFrame="_blank">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and adapt to match the chosen explanation.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rough discussion, identify the different ranges of presentation, including flow charts and diagrams, and encourage children to identify ones that they think give a clear explanation of a process to the reader.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lay a 'human flow chart' game, using children holding pictures of different stages in the process in the right order. Ask children to supply the explanations orally, paying special attention to the present tense, time connectives (then, next) and causal connectives (because, so, this cause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use technical vocabulary and causal connectives to explain a process or phenomenon.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model a process using models, pictures and diagrams and explain the process to peer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Reading and analysing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8"/>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from an example of an explanation text again. Revisit the key features of this type of writing, based on children's experiences of reading explanation texts. These features should include the general statement of introduction and a series of steps of explanation that continue until a conclusion is reached which explains how something works. </w:t>
      </w:r>
    </w:p>
    <w:p>
      <w:pPr>
        <w:pStyle w:val="Normal"/>
        <w:numPr>
          <w:ilvl w:val="0"/>
          <w:numId w:val="8"/>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ind children of their investigation and explain that for readers who had not carried out the investigation for themselves, it would be helpful to have both diagrams and writing in the explanation texts. </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Having modelled the 'human flow chart' using pictures, ask children, in pairs, to construct their own flow chart in pictorial form. Children may already have examples of suitable drawings from another curriculum area.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recognise the structure and language features of an explanation text.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make choices about the best way to present information in an explanation text, using flow charts and diagram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Writing and presenting explanation texts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7"/>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Begin by deciding on a title that includes the word how or why. </w:t>
      </w:r>
    </w:p>
    <w:p>
      <w:pPr>
        <w:pStyle w:val="Normal"/>
        <w:numPr>
          <w:ilvl w:val="0"/>
          <w:numId w:val="7"/>
        </w:numPr>
        <w:spacing w:lineRule="atLeast" w:line="360" w:before="0" w:after="200"/>
        <w:ind w:left="3015" w:right="390" w:hanging="360"/>
        <w:rPr/>
      </w:pPr>
      <w:r>
        <w:rPr>
          <w:rFonts w:eastAsia="Times New Roman" w:cs="Arial" w:ascii="Arial" w:hAnsi="Arial"/>
          <w:color w:val="000000"/>
          <w:sz w:val="18"/>
          <w:szCs w:val="18"/>
          <w:lang w:eastAsia="en-GB"/>
        </w:rPr>
        <w:t xml:space="preserve">Demonstrate how to write an explanation text (see Developing early writing, Year 2 unit 13: Explanation; glossary </w:t>
      </w:r>
      <w:hyperlink r:id="rId3" w:tgtFrame="_blank">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in the form or a flow chart or cyclic diagram. Use the opportunity to demonstrate sentence structure and punctuation, introducing connectives of reason and caus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talking partners to plan the writing for the next part of the flow chart or diagram. On a whiteboard, write the next part of the explanation, encouraging the use of because and so. When writing, children read and reread texts in pairs to ensure text cohesion and use of present tens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rite their own explanation text choosing an appropriate structure, either in pairs, individually or as a group task with adult support. Before writing, children will need to determine the audience and the final presentation, for example a section of a class book, wall display, ICT text, their own book.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ind children of the glossary and show them an example again. Discuss the audience and purpose for the writing, for example as an alphabetically arranged reference text for the class library, and make decisions about the addition of pictures, and diagrams. Prepare the explanation texts for final presentation, improving sentence structure, layout, punctuation and vocabulary choice as necessary. </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hen preparing for the final presentation, children consider the integration of visual, verbal and written information. Writing partners review and edit each other's work, using a checklist to support decisions about the above and the use of technical terms and causal connective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note information collected from reading more than one source, their own practical work in another curriculum area and the use of visual representation that models a process. This is presented as a written, diagrammatic explanation text or as an oral presentation using a flow chart or diagram for support.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2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from Learning and teaching in the primary years </w:t>
      </w:r>
      <w:hyperlink r:id="rId4"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carry out their own enquiry or investigation in another area of the curriculum, and will make observations and explain what they have found out. Throughout their enquiry, children will be encouraged to pose questions prior to, during and after their investigation. They will decide the most appropriate presentation for their finding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formation process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identify relevant information from observation and practical experience, information texts and ICT texts and select this to help them write their own explanation text for an individual or class book or wall displa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sent information orally and in writing, in the form of a flow chart or cyclic diagram. They will be able to support their judgements with their own evidence, drawing on a range of sources to support their 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express and communicate in spoken, pictorial and written form a simple explanation of a process. They may also communicate their ideas using a variety of prompts, including models, diagrams and charts.</w:t>
      </w:r>
    </w:p>
    <w:p>
      <w:pPr>
        <w:pStyle w:val="Normal"/>
        <w:spacing w:lineRule="atLeast" w:line="360" w:before="240" w:after="135"/>
        <w:rPr>
          <w:rFonts w:eastAsia="Times New Roman"/>
        </w:rPr>
      </w:pPr>
      <w:r>
        <w:rPr>
          <w:rFonts w:eastAsia="Times New Roman" w:cs="Arial" w:ascii="Arial" w:hAnsi="Arial"/>
          <w:color w:val="000000"/>
          <w:sz w:val="18"/>
          <w:szCs w:val="18"/>
          <w:lang w:eastAsia="en-GB"/>
        </w:rPr>
        <w:t> </w:t>
      </w:r>
      <w:r>
        <w:rPr>
          <w:rFonts w:eastAsia="Arial" w:cs="Arial" w:ascii="Arial" w:hAnsi="Arial"/>
          <w:color w:val="000000"/>
          <w:sz w:val="18"/>
          <w:szCs w:val="18"/>
          <w:lang w:eastAsia="en-GB"/>
        </w:rPr>
        <w:t xml:space="preserve"> </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9:00Z</dcterms:created>
  <dc:creator>Catherine</dc:creator>
  <dc:description/>
  <dc:language>en-US</dc:language>
  <cp:lastModifiedBy>Catherine</cp:lastModifiedBy>
  <cp:lastPrinted>2007-11-04T08:59:00Z</cp:lastPrinted>
  <dcterms:modified xsi:type="dcterms:W3CDTF">2007-11-05T18:59:00Z</dcterms:modified>
  <cp:revision>2</cp:revision>
  <dc:subject/>
  <dc:title/>
</cp:coreProperties>
</file>